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>Додаток 139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>районної у місті ради</w:t>
      </w:r>
    </w:p>
    <w:p>
      <w:pPr>
        <w:pStyle w:val="Normal"/>
        <w:tabs>
          <w:tab w:val="clear" w:pos="708"/>
          <w:tab w:val="left" w:pos="7108" w:leader="none"/>
        </w:tabs>
        <w:jc w:val="both"/>
        <w:rPr>
          <w:rFonts w:eastAsia="Calibri"/>
          <w:b/>
          <w:b/>
          <w:i/>
          <w:i/>
          <w:color w:val="FFFFFF"/>
          <w:lang w:eastAsia="en-US"/>
        </w:rPr>
      </w:pPr>
      <w:r>
        <w:rPr>
          <w:rFonts w:eastAsia="Calibri"/>
          <w:b/>
          <w:lang w:eastAsia="en-US"/>
        </w:rPr>
        <w:tab/>
      </w:r>
      <w:r>
        <w:rPr>
          <w:rFonts w:eastAsia="Calibri"/>
          <w:b/>
          <w:bCs/>
          <w:i/>
          <w:iCs/>
          <w:lang w:eastAsia="en-US"/>
        </w:rPr>
        <w:t>01.01.2026 № 1</w:t>
      </w:r>
    </w:p>
    <w:p>
      <w:pPr>
        <w:pStyle w:val="Normal"/>
        <w:ind w:left="6378" w:hanging="0"/>
        <w:rPr>
          <w:rFonts w:eastAsia="Calibri"/>
          <w:b/>
          <w:b/>
          <w:i/>
          <w:i/>
          <w:color w:val="FFFFFF"/>
          <w:lang w:eastAsia="en-US"/>
        </w:rPr>
      </w:pPr>
      <w:r>
        <w:rPr>
          <w:rFonts w:eastAsia="Calibri"/>
          <w:b/>
          <w:i/>
          <w:color w:val="FFFFFF"/>
          <w:lang w:eastAsia="en-US"/>
        </w:rPr>
      </w:r>
    </w:p>
    <w:p>
      <w:pPr>
        <w:pStyle w:val="Normal"/>
        <w:ind w:left="6378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ІНФОРМАЦІЙНА КАРТКА № 41-01-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color w:val="000000"/>
        </w:rPr>
        <w:t xml:space="preserve">послуги </w:t>
      </w:r>
      <w:r>
        <w:rPr>
          <w:b/>
          <w:bCs/>
          <w:i/>
          <w:iCs/>
          <w:color w:val="000000"/>
          <w:u w:val="single"/>
        </w:rPr>
        <w:t>Надання допомоги на поховання особи, не застрахованої в системі загальнообов'язкового державного соціального страхуванн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86" w:hanging="13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ind w:left="-100"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 </w:t>
            </w:r>
            <w:r>
              <w:rPr>
                <w:color w:val="000000"/>
                <w:lang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ind w:left="-100"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-51" w:firstLine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Центру надання адміністративних послуг:</w:t>
            </w:r>
          </w:p>
          <w:p>
            <w:pPr>
              <w:pStyle w:val="Normal"/>
              <w:pBdr/>
              <w:suppressAutoHyphens w:val="true"/>
              <w:ind w:right="-51" w:firstLine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ind w:right="-51" w:firstLine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ind w:left="-100" w:right="-5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1" w:hanging="0"/>
              <w:jc w:val="both"/>
              <w:rPr/>
            </w:pPr>
            <w:r>
              <w:rPr/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/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второк 08.00 – 20.00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ічна перерва 12.30 – 13.00</w:t>
            </w:r>
          </w:p>
          <w:p>
            <w:pPr>
              <w:pStyle w:val="Normal"/>
              <w:jc w:val="both"/>
              <w:rPr/>
            </w:pPr>
            <w:r>
              <w:rPr/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: 0975033528; 0674336786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Ел.пошта: </w:t>
            </w:r>
            <w:hyperlink r:id="rId3">
              <w:r>
                <w:rPr>
                  <w:rStyle w:val="InternetLink"/>
                </w:rPr>
                <w:t>upszn@trnvk.gov.ua</w:t>
              </w:r>
            </w:hyperlink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</w:rPr>
                <w:t>trnvk.gov.u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2895"/>
        <w:gridCol w:w="6323"/>
      </w:tblGrid>
      <w:tr>
        <w:trPr/>
        <w:tc>
          <w:tcPr>
            <w:tcW w:w="9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ормативні акти, якими регламентується надання публічної послуги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одекси, Закони Україн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и України: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о адміністративну процедуру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о адміністративні послуги»; 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«Про місцеве самоврядування в Україні»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Акти Кабінету Міністрів Україн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и Кабінету Міністрів України від 31.01.2007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 центральних 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рганів виконавчої влад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кази Міністерства соціальної політики України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від 21.04.2015 № 441 «Про затвердження форми Заяви про призначення усіх видів соціальної допомоги, компенсацій та пільг» зі змінам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</w:rPr>
              <w:t>від 19.09.2006 №345 «Про затвердження Інструкції щодо порядку оформлення і ведення особових справ отримувачів усіх видів соціальної допомоги» зі змінами</w:t>
            </w:r>
          </w:p>
        </w:tc>
      </w:tr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 місцевих органів виконавчої влади/органів місцевого  самоврядування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ішення Криворізької міської ради від 08.12.2023 №2331 «Про визначення фіксованого розміру допомоги мешканців м. Кривого Рогу на поховання деяких категорій осіб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ішення Тернівської районної у місті ради від 28.01.2022  № 141 «Про затвердження Положення про порядок надання допомоги на поховання деяких категорій осіб виконавцю волевиявлення померлого або особі, яка зобов’язалася поховати померлого, у новій редакції»</w:t>
            </w:r>
          </w:p>
        </w:tc>
      </w:tr>
      <w:tr>
        <w:trPr/>
        <w:tc>
          <w:tcPr>
            <w:tcW w:w="9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ови отримання публічної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става для одержання публічної послуг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а, наявність відповідного пакету документі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помога на поховання деяких категорій осіб виконавцю волевиявлення померлого або особі, яка зобов’язалася поховати померлого (надалі - допомога на поховання) надається особам, які звернулися протягом 6 місяців після смерті особи: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аспірант, докторант, клінічний ординатор, студент вищого навчального закладу I-IV рівня акредитації,  що навчається за денною формою, учень  професійно-технічного навчального закладу, якщо померлий не утримувався особою, застрахованою в системі загальнообов'язкового державного соціального страхування; особа, яка перебувала на утриманні зазначених осіб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дитина, на яку один з батьків (опікун, піклувальник, усиновитель), що не застрахований в системі загальнообов'язкового державного соціального страхування, отримував допомогу відповідно до Закону України «Про державну допомогу сім'ям з дітьми»;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соба, не застрахована в системі загальнообов'язкового державного соціального страхування, яка отримувала на дитину допомогу відповідно до  Закону України «Про державну допомогу сім'ям з дітьми» або Закону України «Про державну соціальну допомогу особам з інвалідністю з дитинства та дітям з інвалідністю»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особа, яка не досягла пенсійного віку та на момент смерті не працювала, не перебувала на службі, не зареєстрована у центрі зайнятості як безробітна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) особа, яка не має права на отримання пенсії або державної соціальної допомоги відповідно до Закону України «Про державну соціальну допомогу особам, які не мають права на  пенсію, та особам з інвалідністю»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) особа, яка мала право на призначення пенсії або державної соціальної допомоги відповідно до Закону України «Про державну соціальну допомогу особам, які не мають права  на пенсію, та особам з інвалідністю», але за життя таким правом не скористала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черпний перелік документів, необхідних для отримання публічної послуги, а також вимоги до них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ява за затвердженою формо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яг з Державного реєстру актів цивільного стану громадян про смерть для отримання допомоги на похованн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ідка про реквізити банківського рахунку для виплати допомоги (за необхідності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ідка з управління Пенсійного фонду України, про не перебування померлої особи на облі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ідка з центру зайнятості про не перебування померлої особи на облі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ії документів, у тому числі копії документів з відображенням інформації в електронному вигляді, отриманого з Єдиного державного вебпорталу електронних послуг «Портал Дія» (з пред'явленням оригіналів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аспорта особи виконавця волевиявлення  померлого або особи, яка зобов'язалася поховати померлог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єстраційного номера облікової картки платника податкі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відоцтва про смер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та спосіб подання документів, необхідних для отримання публічної послуги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2" w:hanging="0"/>
              <w:rPr>
                <w:color w:val="000000"/>
              </w:rPr>
            </w:pPr>
            <w:r>
              <w:rPr>
                <w:color w:val="000000"/>
              </w:rPr>
              <w:t xml:space="preserve">Заява та пакет документів подаються в Центр  (через 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віддалене робоче місце)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исто або через законного представника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електронній формі через вебпортал Центру з накладанням кваліфікованого цифрового  підпису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/>
            </w:pPr>
            <w:r>
              <w:rPr>
                <w:color w:val="000000"/>
              </w:rPr>
              <w:t>надсилаються поштовим відправленням (рекомендованим листом з описом вкладення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латність /безоплатність публічної послуги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латно</w:t>
            </w:r>
          </w:p>
        </w:tc>
      </w:tr>
      <w:tr>
        <w:trPr/>
        <w:tc>
          <w:tcPr>
            <w:tcW w:w="9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17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 разі оплати публічної послуг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озмір та порядок внесення плат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озрахунковий рахунок для внесення плат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к надання публічної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ослуг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До 35 календарних днів, строк може бути подовжено згідно  діючого законодавства. </w:t>
            </w:r>
          </w:p>
        </w:tc>
      </w:tr>
      <w:tr>
        <w:trPr>
          <w:trHeight w:val="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підстав для залишення заяви про надання публічної послуги без руху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пакету документів не в повному обсязі</w:t>
            </w:r>
          </w:p>
        </w:tc>
      </w:tr>
      <w:tr>
        <w:trPr>
          <w:trHeight w:val="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підстав для закриття розгляду заяви про надання публічної послуг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мова заявника від розгляду його заяв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ерть фізичної особ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ерелік підстав для відмови в наданні публічної послуг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  Надання неповного пакету документі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У разі звернення за наданням допомоги через шість місяців після смерті особи не застрахованої в системі загальнообов'язкового державного соціального страхуванн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. У разі смерті особи, яка перебувала на повному  державному утриманні у відповідній установі (закладі) (крім випадків, коли поховання здійснюється виконавцем волевиявлення померлого або особою,  яка  зобов'язалася поховати померлог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езультат надання публічної послуг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копії рішення виконавчого комітету Тернівської районної у місті ради про надання допомоги на поховання/відмову у наданні допомоги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посіб отримання результату надання послуги 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и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Керуюча справами виконкому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70" w:leader="none"/>
        <w:tab w:val="right" w:pos="9639" w:leader="none"/>
      </w:tabs>
      <w:rPr>
        <w:b/>
        <w:b/>
        <w:i/>
        <w:i/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>
        <w:b/>
        <w:i/>
      </w:rPr>
      <w:t xml:space="preserve">Продовження додатка </w:t>
    </w:r>
    <w:r>
      <w:rPr>
        <w:b/>
        <w:i/>
        <w:lang w:val="uk-UA"/>
      </w:rPr>
      <w:t>139</w:t>
    </w:r>
  </w:p>
  <w:p>
    <w:pPr>
      <w:pStyle w:val="Header"/>
      <w:rPr>
        <w:b/>
        <w:b/>
        <w:i/>
        <w:i/>
        <w:lang w:val="uk-UA"/>
      </w:rPr>
    </w:pPr>
    <w:r>
      <w:rPr>
        <w:b/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51:00Z</dcterms:created>
  <dc:creator>OFFICE-06</dc:creator>
  <dc:description/>
  <cp:keywords/>
  <dc:language>en-US</dc:language>
  <cp:lastModifiedBy>Vikonkom</cp:lastModifiedBy>
  <cp:lastPrinted>2025-09-12T13:41:00Z</cp:lastPrinted>
  <dcterms:modified xsi:type="dcterms:W3CDTF">2026-01-14T07:45:00Z</dcterms:modified>
  <cp:revision>10</cp:revision>
  <dc:subject/>
  <dc:title/>
</cp:coreProperties>
</file>